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2091368205"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989042345"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1812554475"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805207107"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490244630"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1010475213"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1380394487"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785491078"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892888325"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76428799"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290324178"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1509587551"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784816299"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1527290365"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565647959"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729541179"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